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JSw47Vpf1WvyBI2iifgZ/BwCC4axh1lr4txyzd4NRMIFMMGstRhGv1JgqjU79GLW+U1jUQ
VcpSaxdJTphUwd8OIw6X9GxaM1vAvv7MJFb3ebFRIconmgxzn8Z/gayIVaK1Wa7wRolWsc6v
He8uI3oYVBnazRvmDKJi1tJB7bXaNEOtD3SEws9MZDa8G1htm47YfZ0KotR96A0VW0GURe9/
RkS+WwaT369moDqjAk</vt:lpwstr>
  </property>
  <property fmtid="{D5CDD505-2E9C-101B-9397-08002B2CF9AE}" pid="3" name="_2015_ms_pID_7253431">
    <vt:lpwstr>Q9ow97qzv/HrxBCstvwXobq4qmMQqIKUPPLouSAd0q3Zg+n+tq14TQ
D0zj2LCkDKAWzI4dvMouRYP6vOXbYixMlWlzAu5xswEFIcQIXBF7jh/JBhIltF6RLkSOMPna
8/t08Az/diFjtv5oZzOUeLfnkLXWOfC1b0/Bej3rbeEH2mmuYgDGcmt8+BLQ57Vb9KvJiqHQ
aNHO/5KfgY9OyyIJnaQxryd4SElemIp2kegu</vt:lpwstr>
  </property>
  <property fmtid="{D5CDD505-2E9C-101B-9397-08002B2CF9AE}" pid="4" name="_2015_ms_pID_7253431_00">
    <vt:lpwstr>_2015_ms_pID_7253431</vt:lpwstr>
  </property>
  <property fmtid="{D5CDD505-2E9C-101B-9397-08002B2CF9AE}" pid="5" name="_2015_ms_pID_7253432">
    <vt:lpwstr>FG1dWyvDD3pK2yJUz5Ta4dkj1MYt24oTM4QY
dzDpB3UpbhxsdpIMN/EdNbWd0WbcEH8ekOJ7nq2MO1JuAVLdQ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